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городском лингвистическом конкурсе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к слово наше отзовется»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8-10 классов </w:t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ее полож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городского лингвистического конкурса «Как слово наше отзовется» (Далее -Конкурс)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Чкаловского района,  Информационно-методического центра Чкало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Конкурса: МАОУ гимназия № 39 «Французская гимназия»  г. Екатеринбурга, кафедра гуманитарных дисциплин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конкурса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: </w:t>
      </w:r>
      <w:r>
        <w:rPr>
          <w:rFonts w:cs="Times New Roman" w:ascii="Times New Roman" w:hAnsi="Times New Roman"/>
          <w:bCs/>
          <w:sz w:val="28"/>
          <w:szCs w:val="28"/>
        </w:rPr>
        <w:t>приобщить обучающихся к культуре, истории родного языка посредством проведения стилизованных гимназических уроков словесности, красноречия, каллиграфии, русского и иностранного языка (французского, английского), воссоздавая атмосферу повседневной учебной жизни в классах старой гимназий 19 века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творческого потенциала обучающихся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-коммуникативной культуры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авыков и умений анализировать, классифицировать полученную информацию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навыков публичного выступления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у обучающихся лингвистического мировоззрения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ание у обучающихся уважения к культуре, истории своей страны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обучающихся уважения к особенностям иноязычной культур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культурной самоидентификации обучающихся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ктивация процессов социализации обучающихс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организации и проведения мероприяти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п конкурса: творческий (ролево-игровой); краткосрочный (2-4 часа)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. Конкурс проводится на русском язык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конкурсе принимают участие обучающиеся образовательных учреждений города Екатеринбурга, изучающие иностранный язык (английский, французский)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Участие в конкурсе командное. В состав команды входят обучающиеся 8-10 классов  (разновозрастные группы). </w:t>
      </w:r>
      <w:r>
        <w:rPr>
          <w:rFonts w:cs="Times New Roman" w:ascii="Times New Roman" w:hAnsi="Times New Roman"/>
          <w:b/>
          <w:sz w:val="28"/>
          <w:szCs w:val="28"/>
        </w:rPr>
        <w:t>От одного общеобразовательного учреждения не более 2 коман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курс проводится в очной форм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нкурс предполагает освоение учащимися знаний по русскому языку, литературе, МХК, французскому языку, английскому языку, формирование у обучающихся инициативности, активности, артистичности, самостоятельности в поисках информации и решении нетрадиционных задач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курс включает в себя материалы и задания по предметам: русский язык, литература, риторика, мировая художественная культура, французский язык, английский язык </w:t>
      </w:r>
      <w:r>
        <w:rPr>
          <w:rFonts w:cs="Times New Roman" w:ascii="Times New Roman" w:hAnsi="Times New Roman"/>
          <w:sz w:val="28"/>
          <w:szCs w:val="28"/>
        </w:rPr>
        <w:t>в рамках учебной программы и на надпредметном уровне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bCs/>
          <w:sz w:val="28"/>
          <w:szCs w:val="28"/>
        </w:rPr>
        <w:t>Порядок проведения конкурс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(до 24 января 2016 г.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(заполнение электронной формы) осуществляется на сайте МАОУ гимназии № 39 «Французская гимназия»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col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39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 15 по 24 января 2016г</w:t>
      </w:r>
      <w:r>
        <w:rPr>
          <w:rFonts w:cs="Times New Roman" w:ascii="Times New Roman" w:hAnsi="Times New Roman"/>
          <w:sz w:val="28"/>
          <w:szCs w:val="28"/>
        </w:rPr>
        <w:t xml:space="preserve">. Объявление о начале и порядке регистрации будет размещено на главной странице сайта за 1 день до начала регистрации.                                   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</w:t>
      </w:r>
      <w:r>
        <w:rPr>
          <w:rFonts w:cs="Times New Roman" w:ascii="Times New Roman" w:hAnsi="Times New Roman"/>
          <w:sz w:val="28"/>
          <w:szCs w:val="28"/>
        </w:rPr>
        <w:t>(домашнее задание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иветствие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ать название команды, герб, приветствие. Примеч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я команду, придумывая герб, представьте, что вы участники ролевой игры, гимназисты и гимназистки старой гимназии 19 века (не более 3 мин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 публичное выступление (выбрать 1 тему). 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выступления - </w:t>
      </w:r>
      <w:r>
        <w:rPr>
          <w:rFonts w:cs="Times New Roman" w:ascii="Times New Roman" w:hAnsi="Times New Roman"/>
          <w:b/>
          <w:sz w:val="28"/>
          <w:szCs w:val="28"/>
        </w:rPr>
        <w:t>2-3 ми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публичного выступлени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приятие чужих слов, а особливо без необходимости, есть не обогащение, но порча языка» (А.П. Сумароков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зык важен для патриота» (Н.М. Карамзин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м не дано предугадать, как слово наше отзовется…» (Ф.И. Тютчев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ть и презентовать 2 листа из </w:t>
      </w:r>
      <w:r>
        <w:rPr>
          <w:rFonts w:cs="Times New Roman" w:ascii="Times New Roman" w:hAnsi="Times New Roman"/>
          <w:b/>
          <w:sz w:val="28"/>
          <w:szCs w:val="28"/>
        </w:rPr>
        <w:t>рукописного</w:t>
      </w:r>
      <w:r>
        <w:rPr>
          <w:rFonts w:cs="Times New Roman" w:ascii="Times New Roman" w:hAnsi="Times New Roman"/>
          <w:sz w:val="28"/>
          <w:szCs w:val="28"/>
        </w:rPr>
        <w:t xml:space="preserve"> гимназического альбома в традициях девичьего альбома 19 века. Формат листа А-4. Рукописное исполнение (обязательно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чный</w:t>
      </w:r>
      <w:r>
        <w:rPr>
          <w:rFonts w:cs="Times New Roman" w:ascii="Times New Roman" w:hAnsi="Times New Roman"/>
          <w:sz w:val="28"/>
          <w:szCs w:val="28"/>
        </w:rPr>
        <w:t xml:space="preserve"> (проводится на базе МАОУ гимназии № 39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30 января 2016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риветствие </w:t>
      </w:r>
      <w:r>
        <w:rPr>
          <w:rFonts w:cs="Times New Roman" w:ascii="Times New Roman" w:hAnsi="Times New Roman"/>
          <w:sz w:val="28"/>
          <w:szCs w:val="28"/>
        </w:rPr>
        <w:t>участников проекта « Разрешите представиться…»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вор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участников проекта в «классах» старой гимназии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ласс ритор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Заговори, чтоб я тебя увидел».</w:t>
      </w:r>
      <w:r>
        <w:rPr>
          <w:rFonts w:cs="Times New Roman" w:ascii="Times New Roman" w:hAnsi="Times New Roman"/>
          <w:sz w:val="28"/>
          <w:szCs w:val="28"/>
        </w:rPr>
        <w:t xml:space="preserve"> Публичное выступление. (Домашнее задание). Продолжительность выступления - </w:t>
      </w:r>
      <w:r>
        <w:rPr>
          <w:rFonts w:cs="Times New Roman" w:ascii="Times New Roman" w:hAnsi="Times New Roman"/>
          <w:b/>
          <w:sz w:val="28"/>
          <w:szCs w:val="28"/>
        </w:rPr>
        <w:t>2-3 м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ласс русской слове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Есть сила благодатная в созвучьи  слов живых</w:t>
      </w:r>
      <w:r>
        <w:rPr>
          <w:rFonts w:cs="Times New Roman" w:ascii="Times New Roman" w:hAnsi="Times New Roman"/>
          <w:sz w:val="28"/>
          <w:szCs w:val="28"/>
        </w:rPr>
        <w:t>…». Опыты стихослож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Буриме». Практические задания по грамматике русского язык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ласс речевого этикета. (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 </w:t>
      </w:r>
      <w:r>
        <w:rPr>
          <w:rFonts w:cs="Times New Roman" w:ascii="Times New Roman" w:hAnsi="Times New Roman"/>
          <w:b/>
          <w:sz w:val="28"/>
          <w:szCs w:val="28"/>
        </w:rPr>
        <w:t>рукописного</w:t>
      </w:r>
      <w:r>
        <w:rPr>
          <w:rFonts w:cs="Times New Roman" w:ascii="Times New Roman" w:hAnsi="Times New Roman"/>
          <w:sz w:val="28"/>
          <w:szCs w:val="28"/>
        </w:rPr>
        <w:t xml:space="preserve"> гимназического альбома в традициях девичьего альбома 19 века)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ечно, вы не раз видали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здной барышни альбом,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подружки измарали,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ца, с начала и кругом…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С. Пушкин «Евгений Онегин»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 лет назад не было практически ни одной барышни, которая не имела бы заветного девичьего альбома. Его показывали и отдавали для записей лишь избранным - лучшим подругам и молодым людям, тем, кому доверяли, кто был мил и дорог. «Альбомы гимназистов и гимназисток распространили …вкус к чтению и письму – приохотили к литературе...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ласс иностранного язы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Он по-французски совершенно мог изъясняться и писал…»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удьба французских и английских заимствований в русском языке»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3 этап. Заключительный. « Мы все учились понемногу</w:t>
      </w:r>
      <w:r>
        <w:rPr>
          <w:rFonts w:cs="Times New Roman" w:ascii="Times New Roman" w:hAnsi="Times New Roman"/>
          <w:sz w:val="28"/>
          <w:szCs w:val="28"/>
        </w:rPr>
        <w:t>…» (литературно-музыкальная композиция). Подведение итогов. Награждение команд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раметры оценки работ и выступлений.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ивания уточняются перед каждым этапом. 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работ учитывается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ловий зада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удированность в данной обла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, оригинальность.</w:t>
      </w:r>
    </w:p>
    <w:p>
      <w:pPr>
        <w:pStyle w:val="Style17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и обязанности Оргкомитета.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комитета входят преподаватели русского языка, литературы, МХК МАОУ гимназии № 39 первой и высшей квалификационных категорий.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конкурса является основным координирующим органом по подготовке и проведению конкурса. Оргкомитет: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, и корректирует сроки проведения Конкурса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задания и определяет критерии оценивания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жюри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Конкурса и награждение победителей и призеров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аналитические материалы по итогам Конкурса;</w:t>
      </w:r>
    </w:p>
    <w:p>
      <w:pPr>
        <w:pStyle w:val="Style17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ный совет.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экспертного совета входят преподаватели русского языка, литературы, МХК МАОУ гимназии № 39 «Французская гимназия», ОУ № 200 первой и высшей квалификационных категорий, преподаватели УрГПУ, специалисты Банка экспертов подпроекта «Одаренные дети». </w:t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аттестационным органом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ценку конкурсных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 ито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.</w:t>
      </w:r>
    </w:p>
    <w:p>
      <w:pPr>
        <w:pStyle w:val="Normal"/>
        <w:spacing w:lineRule="auto" w:line="240" w:before="0" w:after="0"/>
        <w:ind w:left="72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проект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ы конкурса доводятся до сведения участников по мере прохождения этапов конкурса в день игры и размещаются на сайте МАОУ гимназии № 39 «Французская гимназия»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итогам проведения конкурса командам-участницам выдаются сертификаты, подтверждающие участие в данном проекте. Руководители получают благодарственные письм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Проект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нные об организаторах проект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АОУ гимназия № 39 «Французская гимназия»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0144 г. Екатеринбург, ул. Авиационная, 18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/факс: (343) 300-61-29; тел: (343) 300-61-2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fr-FR"/>
          </w:rPr>
          <w:t>f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fr-FR"/>
          </w:rPr>
          <w:t>ecol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fr-FR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fr-FR"/>
          </w:rPr>
          <w:t>ru</w:t>
        </w:r>
      </w:hyperlink>
    </w:p>
    <w:p>
      <w:pPr>
        <w:pStyle w:val="Style17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Стихина Наталья Николаевна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е за проведение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инькова Марина Витальевна, учитель русского языка и литературы высшей категории МАОУ гимназии № 39, тел. +7 919-379-10-14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tinkova1171@mail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ская Людмила Константиновна, учитель русского языка и литературы первой категории МАОУ гимназии № 39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ганова Татьяна Николаевна, учитель русского языка и литературы высшей категории МАОУ гимназии № 39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бибуллина Маргарита Наилевна, учитель русского языка и литературы МАОУ гимназии № 3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e39.ru/" TargetMode="External"/><Relationship Id="rId3" Type="http://schemas.openxmlformats.org/officeDocument/2006/relationships/hyperlink" Target="mailto:fr_ecole@mail.ru" TargetMode="External"/><Relationship Id="rId4" Type="http://schemas.openxmlformats.org/officeDocument/2006/relationships/hyperlink" Target="mailto:tinkova117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0:00Z</dcterms:created>
  <dc:creator>alexander.m</dc:creator>
  <dc:description/>
  <cp:keywords/>
  <dc:language>en-US</dc:language>
  <cp:lastModifiedBy>alexander.m</cp:lastModifiedBy>
  <dcterms:modified xsi:type="dcterms:W3CDTF">2015-09-08T05:05:00Z</dcterms:modified>
  <cp:revision>4</cp:revision>
  <dc:subject/>
  <dc:title/>
</cp:coreProperties>
</file>